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310/2020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EMPRESA PARA SERVIÇOS DE LAVANDERIA PARA A UDESC. Início da entrega de propostas: às 08:00 horas do dia 18/02/2020. Fim da entrega de propostas: às 14:00 horas do dia 12/03/2020. Abertura da sessão: a partir das 14:00 horas do dia 12/03/2020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</w:t>
      </w:r>
      <w:r>
        <w:rPr>
          <w:rFonts w:cs="Arial" w:ascii="Arial" w:hAnsi="Arial"/>
          <w:b/>
          <w:bCs/>
          <w:sz w:val="16"/>
          <w:szCs w:val="16"/>
        </w:rPr>
        <w:t>UDESC 00033837/2019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1:08:00Z</dcterms:created>
  <dc:creator>udelic1001</dc:creator>
  <dc:description/>
  <cp:keywords/>
  <dc:language>en-US</dc:language>
  <cp:lastModifiedBy>FABRICIO DEVENZ</cp:lastModifiedBy>
  <cp:lastPrinted>2004-10-26T11:29:00Z</cp:lastPrinted>
  <dcterms:modified xsi:type="dcterms:W3CDTF">2020-02-14T20:16:00Z</dcterms:modified>
  <cp:revision>3</cp:revision>
  <dc:subject/>
  <dc:title>   </dc:title>
</cp:coreProperties>
</file>